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sz w:val="20"/>
        </w:rPr>
        <w:object w:dxaOrig="1692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2.7pt" filled="f" o:ole="">
            <v:imagedata r:id="rId3" o:title=""/>
          </v:shape>
          <o:OLEObject Type="Embed" ProgID="" ShapeID="ole_rId2" DrawAspect="Content" ObjectID="_629456693" r:id="rId2"/>
        </w:objec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Serviço Público Federal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Comissão permanente de Licitação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0"/>
          <w:szCs w:val="20"/>
        </w:rPr>
      </w:pPr>
      <w:r>
        <w:rPr>
          <w:rFonts w:cs="Arial" w:ascii="Arial" w:hAnsi="Arial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O DE CARTA PROPOSTA PROPOSTA DE PREÇOS - A</w:t>
      </w:r>
    </w:p>
    <w:p>
      <w:pPr>
        <w:pStyle w:val="Normal"/>
        <w:numPr>
          <w:ilvl w:val="0"/>
          <w:numId w:val="0"/>
        </w:numPr>
        <w:ind w:left="1134" w:right="-1" w:hanging="113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À Universidade Federal do Pará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/C: Sr. Presidente da Comissão de Licitação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ência: Pregão Eletrônico nº xx/202x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E6E6E6" w:val="clear"/>
        <w:jc w:val="both"/>
        <w:rPr>
          <w:rFonts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  <w:t>Objeto:</w:t>
      </w:r>
      <w:r>
        <w:rPr>
          <w:rFonts w:cs="Arial"/>
          <w:b/>
          <w:i w:val="false"/>
          <w:sz w:val="20"/>
          <w:szCs w:val="20"/>
          <w:lang w:val="pt-BR"/>
        </w:rPr>
        <w:t xml:space="preserve"> </w:t>
      </w:r>
      <w:r>
        <w:rPr>
          <w:rFonts w:cs="Arial"/>
          <w:color w:val="000000"/>
        </w:rPr>
        <w:t xml:space="preserve">Concessão de Uso </w:t>
      </w:r>
      <w:r>
        <w:rPr>
          <w:rFonts w:cs="Arial"/>
        </w:rPr>
        <w:t>de um espaço físico destinado à instalação de uma lanchonete com aproximadamente 6</w:t>
      </w:r>
      <w:r>
        <w:rPr>
          <w:rFonts w:cs="Arial"/>
          <w:color w:val="FF0000"/>
        </w:rPr>
        <w:t xml:space="preserve"> m2 </w:t>
      </w:r>
      <w:r>
        <w:rPr>
          <w:rFonts w:cs="Arial"/>
        </w:rPr>
        <w:t xml:space="preserve">nas dependências da Faculdade de Medicina-FAMED-Campus da Saúde da Universidade Federal do Pará-UFPA, </w:t>
      </w:r>
      <w:r>
        <w:rPr>
          <w:rFonts w:cs="Arial"/>
          <w:b/>
          <w:i w:val="false"/>
          <w:sz w:val="20"/>
          <w:szCs w:val="20"/>
          <w:lang w:val="pt-BR"/>
        </w:rPr>
        <w:t>Belém - PA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0"/>
          <w:szCs w:val="20"/>
        </w:rPr>
        <w:t>Apresentamos nossa proposta para concessão de uso de espaço público, conforme descrito abaixo, de acordo com a legislação em vigor e condições do Edital e seus anex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Declaramos ter total conhecimento das condições da presente licitação, e a elas nos submetemos para todos os fins de direi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Razão Social:</w:t>
      </w:r>
      <w:r>
        <w:rPr>
          <w:rFonts w:cs="Arial" w:ascii="Arial" w:hAnsi="Arial"/>
          <w:sz w:val="20"/>
        </w:rPr>
        <w:t xml:space="preserve">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CNPJ/CPF:</w:t>
      </w:r>
      <w:r>
        <w:rPr>
          <w:rFonts w:cs="Arial" w:ascii="Arial" w:hAnsi="Arial"/>
          <w:sz w:val="20"/>
        </w:rPr>
        <w:t xml:space="preserve">      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Endereço:</w:t>
      </w:r>
      <w:r>
        <w:rPr>
          <w:rFonts w:cs="Arial" w:ascii="Arial" w:hAnsi="Arial"/>
          <w:sz w:val="20"/>
        </w:rPr>
        <w:t xml:space="preserve">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E-mail</w:t>
      </w:r>
      <w:r>
        <w:rPr>
          <w:rFonts w:cs="Arial" w:ascii="Arial" w:hAnsi="Arial"/>
          <w:sz w:val="20"/>
        </w:rPr>
        <w:t>:    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Cidade:</w:t>
      </w:r>
      <w:r>
        <w:rPr>
          <w:rFonts w:cs="Arial" w:ascii="Arial" w:hAnsi="Arial"/>
          <w:sz w:val="20"/>
        </w:rPr>
        <w:t xml:space="preserve"> _____________________ </w:t>
      </w:r>
      <w:r>
        <w:rPr>
          <w:rFonts w:cs="Arial" w:ascii="Arial" w:hAnsi="Arial"/>
          <w:shadow/>
          <w:sz w:val="20"/>
        </w:rPr>
        <w:t>Estado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________________</w:t>
      </w:r>
      <w:r>
        <w:rPr>
          <w:rFonts w:cs="Arial" w:ascii="Arial" w:hAnsi="Arial"/>
          <w:shadow/>
          <w:sz w:val="20"/>
        </w:rPr>
        <w:t xml:space="preserve"> CEP: 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b/>
          <w:sz w:val="20"/>
        </w:rPr>
        <w:t>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Telefone</w:t>
      </w:r>
      <w:r>
        <w:rPr>
          <w:rFonts w:cs="Arial" w:ascii="Arial" w:hAnsi="Arial"/>
          <w:sz w:val="20"/>
        </w:rPr>
        <w:t xml:space="preserve">: _____________________ </w:t>
      </w:r>
      <w:r>
        <w:rPr>
          <w:rFonts w:cs="Arial" w:ascii="Arial" w:hAnsi="Arial"/>
          <w:shadow/>
          <w:sz w:val="20"/>
        </w:rPr>
        <w:t>Fax:</w:t>
      </w:r>
      <w:r>
        <w:rPr>
          <w:rFonts w:cs="Arial" w:ascii="Arial" w:hAnsi="Arial"/>
          <w:sz w:val="20"/>
        </w:rPr>
        <w:t xml:space="preserve"> __________________ </w:t>
      </w:r>
      <w:r>
        <w:rPr>
          <w:rFonts w:cs="Arial" w:ascii="Arial" w:hAnsi="Arial"/>
          <w:shadow/>
          <w:sz w:val="20"/>
        </w:rPr>
        <w:t>Celular</w:t>
      </w:r>
      <w:r>
        <w:rPr>
          <w:rFonts w:cs="Arial" w:ascii="Arial" w:hAnsi="Arial"/>
          <w:sz w:val="20"/>
        </w:rPr>
        <w:t>: 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Pessoa para contado</w:t>
      </w:r>
      <w:r>
        <w:rPr>
          <w:rFonts w:cs="Arial" w:ascii="Arial" w:hAnsi="Arial"/>
          <w:sz w:val="20"/>
        </w:rPr>
        <w:t>: ________________________________________________________________</w:t>
      </w:r>
    </w:p>
    <w:p>
      <w:pPr>
        <w:pStyle w:val="Heading1"/>
        <w:keepNext w:val="false"/>
        <w:widowControl w:val="false"/>
        <w:jc w:val="both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  <w:lang w:val="pt-BR"/>
        </w:rPr>
        <w:t>Percentual de desconto sobre o cardápio mínimo:</w:t>
      </w:r>
    </w:p>
    <w:p>
      <w:pPr>
        <w:pStyle w:val="Normal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—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ITEM 01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Concessão de Uso </w:t>
      </w:r>
      <w:r>
        <w:rPr>
          <w:rFonts w:cs="Arial" w:ascii="Arial" w:hAnsi="Arial"/>
        </w:rPr>
        <w:t>de um espaço físico destinado à instalação de uma lanchonete com aproximadamente 6 m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as dependências da Faculdade de Medicina-FAMED-Campus da Saúde da Universidade Federal do Pará-UFPA,</w:t>
      </w:r>
      <w:r>
        <w:rPr>
          <w:rFonts w:cs="Arial" w:ascii="Arial" w:hAnsi="Arial"/>
          <w:color w:val="FF0000"/>
        </w:rPr>
        <w:t xml:space="preserve">  Belém </w:t>
      </w:r>
      <w:r>
        <w:rPr>
          <w:rFonts w:cs="Arial" w:ascii="Arial" w:hAnsi="Arial"/>
        </w:rPr>
        <w:t>- PA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color w:val="000000"/>
        </w:rPr>
        <w:t xml:space="preserve"> cujo o percentual de desconto sobre o cardápio mínimo do item xx do  Termo de Referência é ______ % sobre o valor estimado da instituição e o valor da taxa mensal e anual da ocupação são, respectivamente, R$ __,________,___ ( XXXXXXXXXXXXXXXXXXXXXXXXXXXXXXXXXXXXXX) e R$ __,________,___ ( XXXXXXXXXXXXXXXXXXXXXXXXXXXXXXXXXXXXXX).</w:t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keepLines/>
        <w:spacing w:before="0" w:after="0"/>
        <w:ind w:left="426" w:hanging="426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/>
          <w:b w:val="false"/>
          <w:i w:val="false"/>
          <w:color w:val="000000"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Prazo de validade da proposta não inferior a </w:t>
      </w:r>
      <w:r>
        <w:rPr>
          <w:i w:val="false"/>
          <w:sz w:val="20"/>
          <w:szCs w:val="20"/>
          <w:lang w:val="pt-BR"/>
        </w:rPr>
        <w:t>90</w:t>
      </w:r>
      <w:r>
        <w:rPr>
          <w:i w:val="false"/>
          <w:sz w:val="20"/>
          <w:szCs w:val="20"/>
        </w:rPr>
        <w:t xml:space="preserve"> (noventa)</w:t>
      </w:r>
      <w:r>
        <w:rPr>
          <w:b w:val="false"/>
          <w:i w:val="false"/>
          <w:sz w:val="20"/>
          <w:szCs w:val="20"/>
        </w:rPr>
        <w:t xml:space="preserve"> dias contados da data da abertura da Licitação.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</w:rPr>
        <w:t xml:space="preserve">Prazo para início dos serviços: 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—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ara o ITEM 01 </w:t>
      </w:r>
      <w:r>
        <w:rPr>
          <w:rFonts w:cs="Arial" w:ascii="Arial" w:hAnsi="Arial"/>
          <w:sz w:val="20"/>
          <w:szCs w:val="20"/>
        </w:rPr>
        <w:t>não deverá ultrapassar 30</w:t>
      </w:r>
      <w:r>
        <w:rPr>
          <w:rFonts w:cs="Arial" w:ascii="Arial" w:hAnsi="Arial"/>
          <w:b/>
          <w:sz w:val="20"/>
          <w:szCs w:val="20"/>
        </w:rPr>
        <w:t xml:space="preserve"> (trinta) dias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</w:rPr>
        <w:t>Declaro que nos preços cotados estão incluídas todas as despesas diretas e indiretas</w:t>
      </w:r>
      <w:r>
        <w:rPr>
          <w:b w:val="false"/>
          <w:i w:val="false"/>
          <w:sz w:val="20"/>
          <w:szCs w:val="20"/>
        </w:rPr>
        <w:t xml:space="preserve">, tributos, taxa de administração, encargos sociais, trabalhistas, </w:t>
      </w:r>
      <w:r>
        <w:rPr>
          <w:b w:val="false"/>
          <w:i w:val="false"/>
          <w:sz w:val="20"/>
          <w:szCs w:val="20"/>
          <w:lang w:val="pt-BR"/>
        </w:rPr>
        <w:t xml:space="preserve">custo de energia, água, </w:t>
      </w:r>
      <w:r>
        <w:rPr>
          <w:b w:val="false"/>
          <w:i w:val="false"/>
          <w:sz w:val="20"/>
          <w:szCs w:val="20"/>
        </w:rPr>
        <w:t>transporte e seguro até o destino, lucro e demais encargos de qualquer natureza necessários ao cumprimento integral do objeto deste Edital e seus anexos, nada mais sendo válido pleitear a esse título.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</w:t>
      </w:r>
    </w:p>
    <w:p>
      <w:pPr>
        <w:pStyle w:val="Heading1"/>
        <w:rPr/>
      </w:pPr>
      <w:r>
        <w:rPr>
          <w:rFonts w:cs="Arial"/>
          <w:color w:val="333333"/>
          <w:sz w:val="20"/>
          <w:szCs w:val="20"/>
        </w:rPr>
        <w:t>Local e data Assinatura e carimbo da empresa</w:t>
      </w:r>
      <w:r>
        <w:br w:type="page"/>
      </w:r>
    </w:p>
    <w:p>
      <w:pPr>
        <w:pStyle w:val="Heading2"/>
        <w:keepLines/>
        <w:spacing w:before="0" w:after="0"/>
        <w:ind w:left="426" w:hanging="0"/>
        <w:jc w:val="center"/>
        <w:rPr>
          <w:rFonts w:cs="Arial"/>
          <w:color w:val="000000"/>
        </w:rPr>
      </w:pPr>
      <w:r>
        <w:rPr>
          <w:rFonts w:cs="Arial"/>
          <w:i w:val="false"/>
          <w:color w:val="000000"/>
          <w:sz w:val="20"/>
          <w:szCs w:val="20"/>
          <w:lang w:val="pt-BR"/>
        </w:rPr>
        <w:t>Modelo de Planilha de Custos e Formação de Preços - B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25"/>
        <w:gridCol w:w="1096"/>
        <w:gridCol w:w="1236"/>
        <w:gridCol w:w="1397"/>
        <w:gridCol w:w="1398"/>
      </w:tblGrid>
      <w:tr>
        <w:trPr>
          <w:trHeight w:val="209" w:hRule="atLeast"/>
        </w:trPr>
        <w:tc>
          <w:tcPr>
            <w:tcW w:w="9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LGADOS</w:t>
            </w:r>
          </w:p>
        </w:tc>
      </w:tr>
      <w:tr>
        <w:trPr>
          <w:trHeight w:val="20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VALOR ESTIMADO R$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CONTO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U ACRÉSCIMO UNITÁRI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 UNITÁRIO COM DESCONTO OU ACRÉSCIMO</w:t>
            </w:r>
          </w:p>
        </w:tc>
      </w:tr>
      <w:tr>
        <w:trPr>
          <w:trHeight w:val="20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ENROLADINHO (CARNE, QUEIJO E FRANGO) – PESO 16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COXINHA – PESO 1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QUIBE (CARNE E QUEIJO /PRESUNTO) – PESO 1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ASTEL (CARNE, QUEIJO E FRANGO) – PESO 12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PIZZA BROTINHO (CALABRESA MUSSARELA E MISTA) – PESO 250G/DIÂMETRO 2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eastAsia="en-US"/>
              </w:rPr>
              <w:t>6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EMPADA (FRANGO CAMARÃO) – PESO 1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ÃO DE QUEIJO- PESO 9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SFIHA (CARNE, FRANGO, QUEIJO/PRESUNTO) – PESO 15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TORTAS SALGADAS – PESO 2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EMPADÃO (FRANGO, CARNE, QUEIJO, PALMITO, TOMATE SECO) – PESO 2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7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RISSOLE (QUEIJO, QUEIJO E PRESUNTO, FRANGO, CARNE, ESPINAFRE E RICOTA) – PESO 11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ROISSANT = PESO: 15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ANDUICHE NATURAL – PESO 18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8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9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PIOCAS DIVERSAS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APIOCA COM MANTEIGA – PESO 100G/ DIÂMETRO 9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APIOCA COM QUEIJO - PESO 120G/ DIÂMETRO 10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APIOCA COM QUEIJO E PRESUNTO - PESO 130G/ DIÂMETRO 2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APIOCA COM CÔCO - PESO 110G/ DIÂMETRO 2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APIOCA COM CÔCO E LEITE CONDENSADO - PESO 120G/ DIÂMETRO 2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PÃE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ÃO (FRANCÊS OU HAMBÚRGUER) COM MANTEIGA – PESO 45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ÃO (FRANCÊS OU HAMBÚRGUER) COM QUEIJO - PESO 85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ÃO (FRANCÊS OU HAMBÚRGUER) COM QUEIJO E PRESUNTO- PESO 9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ÃO (FRANCÊS OU HAMBÚRGUER) COM OVO - PESO 12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MISTO QUENTE (PÃO DE FORMA) – PESO 95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QUEIJO QUENTE (PÃO DE FORMA) – PESO 9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BOLOS, TORTAS E SOBREMESAS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BOLO SIMPLES – PESO 1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BOLO DE CHOCOLATE – PESO 2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BOLO DE MILHO – PESO 1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BOLO DE MACAXEIRA – PESO 1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ORTAS DOCES – PESO 2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7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UDIM – PESO 25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  <w:p>
            <w:pPr>
              <w:pStyle w:val="Default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MOUSSE (MARACUJÁ, LIMÃO, CHOCOLATE, CUPUAÇU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PORÇÃO 2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SALADA DE FRUTAS - PEQUE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2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4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 xml:space="preserve">SALADA DE FRUTAS – MÉDI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3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ALADA DE FRUTAS – GRAND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5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8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ALADA DE FRUTAS in natura- PEQUE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2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 xml:space="preserve">SALADA DE FRUTAS in natura – MÉDI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3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ALADA DE FRUTAS in natura – GRAND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5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8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ROWNIE – PESO: 2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DOCINHOS – PESO 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BEBIDA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ÁGUA MINERAL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2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ÁGUA MINERAL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AGUA MINERAL COM GÁ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VITAMINAS (SABORES VARIADOS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VITAMINAS (SABORES VARIADOS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VITAMINAS (SABORES VARIADOS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7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8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UCOS VARIADO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2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UCOS VARIADO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3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UCOS VARIADO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5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REFRIGERANTE K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9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REFRIGERANTE LAT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5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EFRIGERANT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REFRIGERANTE COP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,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AFÉ PEQUEN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,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AFÉ COM LEIT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LEIT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CHOCOLATE QUENTE/FRI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HÁS DIVERSO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APPUCCIN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AGUA DE COC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TOTAL ESTIMADO PELA INSTITUIÇÃO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R$ 293,48</w:t>
            </w:r>
          </w:p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TOTAL COM O PERCENTUAL DE DESCONTO OU ACRÉCIMO SOBRE O VALOR TOTAL ESTIMADO PELA INSTITUIÇÃO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R$ XXX,XX (sendo o desconto geral de xx,xx %)</w:t>
            </w:r>
          </w:p>
        </w:tc>
      </w:tr>
    </w:tbl>
    <w:p>
      <w:pPr>
        <w:pStyle w:val="Normal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i/>
      <w:sz w:val="24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9:29:00Z</dcterms:created>
  <dc:creator>CPL</dc:creator>
  <dc:description/>
  <cp:keywords/>
  <dc:language>en-US</dc:language>
  <cp:lastModifiedBy>CPL note 2</cp:lastModifiedBy>
  <dcterms:modified xsi:type="dcterms:W3CDTF">2022-05-18T15:06:00Z</dcterms:modified>
  <cp:revision>61</cp:revision>
  <dc:subject/>
  <dc:title/>
</cp:coreProperties>
</file>